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10180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никольская основная общеобразовате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:                                                          «Согласовано»:                                           «Утверждено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                                              Заместитель директора по УВР                  Директор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Т.А.Шиковец                                         МБОУ «Новоникольская ООШ»</w:t>
              <w:tab/>
              <w:t xml:space="preserve">         «Новоникольская ОО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  от                                                 _______ Л.И.Смирнова                               _______Т.А.Прохо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28  » августа 2020 г.                                             « 31 » августа 2020 г.</w:t>
              <w:tab/>
              <w:tab/>
              <w:tab/>
              <w:t xml:space="preserve">         Приказ № 89   от « 31 » августа 2020 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ЧАЯ ПРОГРАММА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предмету физическая культура для 2 клас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ставитель: Шиковец Татьяна Александровна, учитель начальных класс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рвой квалификационной категори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инята на заседании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отокол № 1«31  » августа 2020г.  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ок реализации: 2020-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ируемые результаты изучения предм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685"/>
        <w:gridCol w:w="3260"/>
        <w:gridCol w:w="315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ироваться в понятиях «физическая культура», «режим дня»; характеризовать на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физических качеств;</w:t>
            </w:r>
          </w:p>
          <w:p>
            <w:pPr>
              <w:pStyle w:val="Normal"/>
              <w:rPr/>
            </w:pPr>
            <w:r>
              <w:rPr/>
              <w:t>- раскрывать на примерах положительное влияние занятий физической культурой на успешное выполнение учебной и трудовой деятельности, укрепление здоровья и развитие физических качеств;</w:t>
            </w:r>
          </w:p>
          <w:p>
            <w:pPr>
              <w:pStyle w:val="Normal"/>
              <w:rPr/>
            </w:pPr>
            <w:r>
              <w:rPr/>
              <w:t>- ориентироваться в понятии «физическая подготовка»,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 характеризовать способы безопасного поведения на уроках физической культуры и организовывать места для занятий физическими упражнениями и подвижными играми (как в помещении, так и на открытом воздухе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ыявлять связь занятий физической культурой с трудовой и оборонной деятельностью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rPr/>
            </w:pPr>
            <w:r>
              <w:rPr/>
              <w:t>- формирование умения планировать, контролировать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/>
              <w:t>- определять наиболее эффективные способы достижения результата</w:t>
            </w:r>
          </w:p>
          <w:p>
            <w:pPr>
              <w:pStyle w:val="Normal"/>
              <w:rPr/>
            </w:pPr>
            <w:r>
              <w:rPr/>
              <w:t>-формирование умения понимать причины успеха/неуспеха учебной деятельности и способности действовать даже в ситуациях неуспеха;</w:t>
            </w:r>
          </w:p>
          <w:p>
            <w:pPr>
              <w:pStyle w:val="Normal"/>
              <w:rPr/>
            </w:pPr>
            <w:r>
              <w:rPr/>
              <w:t xml:space="preserve">-определение общей цели </w:t>
            </w:r>
          </w:p>
          <w:p>
            <w:pPr>
              <w:pStyle w:val="Normal"/>
              <w:rPr/>
            </w:pPr>
            <w:r>
              <w:rPr/>
              <w:t xml:space="preserve">-осуществлять взаимный контроль в совместной деятельности, </w:t>
            </w:r>
          </w:p>
          <w:p>
            <w:pPr>
              <w:pStyle w:val="Normal"/>
              <w:rPr/>
            </w:pPr>
            <w:r>
              <w:rPr/>
              <w:t>оценивать собственное поведение и поведение товарищей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-умение договариваться о распределении  ролей в совместной деятельности;</w:t>
            </w:r>
          </w:p>
          <w:p>
            <w:pPr>
              <w:pStyle w:val="Normal"/>
              <w:rPr/>
            </w:pPr>
            <w:r>
              <w:rPr/>
              <w:t xml:space="preserve">-взаимодействие со сверстниками по правилам проведения подвижных игр </w:t>
            </w:r>
          </w:p>
          <w:p>
            <w:pPr>
              <w:pStyle w:val="Normal"/>
              <w:rPr/>
            </w:pPr>
            <w:r>
              <w:rPr/>
              <w:t xml:space="preserve">-развитие навыков сотрудничества со взрослыми и сверстниками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видеть красоту движени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 помощью учителя эстетические признаки в движениях и передвижениях человек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ктивно включаться в общение и взаимодействие со сверстниками на принципах уважения и доброжелательности, взаимопомощи и сопереживания; </w:t>
            </w:r>
          </w:p>
          <w:p>
            <w:pPr>
              <w:pStyle w:val="Normal"/>
              <w:rPr/>
            </w:pPr>
            <w:r>
              <w:rPr/>
              <w:t xml:space="preserve">- проявлять положительные качества личности и управлять своими эмоциями в различных (нестандартных) ситуациях и условиях; </w:t>
            </w:r>
          </w:p>
          <w:p>
            <w:pPr>
              <w:pStyle w:val="Normal"/>
              <w:rPr/>
            </w:pPr>
            <w:r>
              <w:rPr/>
              <w:t xml:space="preserve">- проявлять дисциплинированность, трудолюбие и упорство в достижении поставленных целей; </w:t>
            </w:r>
          </w:p>
          <w:p>
            <w:pPr>
              <w:pStyle w:val="Normal"/>
              <w:rPr/>
            </w:pPr>
            <w:r>
              <w:rPr/>
              <w:t xml:space="preserve">- оказывать бескорыстную помощь своим сверстникам, находить с ними общий язык и общие интерес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физкультур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бирать и выполнять комплексы упражнений для утренней зарядки и физкультминуток в соответствии с изученными правилами;</w:t>
            </w:r>
          </w:p>
          <w:p>
            <w:pPr>
              <w:pStyle w:val="Normal"/>
              <w:rPr/>
            </w:pPr>
            <w:r>
              <w:rPr/>
              <w:t>- 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 измерять показатели физического развития (рост, масса) и физической подготовленности (сила, быстрота, выносливость, равновесие, гибкость), вести систематические наблюдения за их динамико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целенаправленно отбирать физические упражнения для индивидуальных занятий по развитию физических качеств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 выполнять простейшие приёмы оказания доврачебной помощи при травмах и ушиба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овершенств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      </w:r>
          </w:p>
          <w:p>
            <w:pPr>
              <w:pStyle w:val="Normal"/>
              <w:rPr/>
            </w:pPr>
            <w:r>
              <w:rPr/>
              <w:t>- выполнять организующие строевые команды и приёмы;</w:t>
            </w:r>
          </w:p>
          <w:p>
            <w:pPr>
              <w:pStyle w:val="Normal"/>
              <w:rPr/>
            </w:pPr>
            <w:r>
              <w:rPr/>
              <w:t>- выполнять акробатические упражнения (кувырки, стойки, перекаты);</w:t>
            </w:r>
          </w:p>
          <w:p>
            <w:pPr>
              <w:pStyle w:val="Normal"/>
              <w:rPr/>
            </w:pPr>
            <w:r>
              <w:rPr/>
              <w:t>- выполнять гимнастические упражнения на спортивных снарядах (низкие перекладина и брусья, напольное гимнастическое бревно);</w:t>
            </w:r>
          </w:p>
          <w:p>
            <w:pPr>
              <w:pStyle w:val="Normal"/>
              <w:rPr/>
            </w:pPr>
            <w:r>
              <w:rPr/>
              <w:t>- выполнять легкоатлетические упражнения (бег, прыжки, метания и броски мяча разного веса и объёма)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 выполнять игровые действия и упражнения из подвижных игр разной функциональной направлен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сохранять правильную осанку, оптимальное телосложени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ыполнять эстетически красиво гимнастические и акробатические комбина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грать в баскетбол, футбол и волейбол по упрощённым правилам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ыполнять тестовые нормативы по физической подготовк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плавать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ыполнять передвижения на лыжах (для снежных регионов Росс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/>
      </w:pPr>
      <w:r>
        <w:rPr/>
        <w:t>Количество часов  в неделю – 3, в год – 102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0"/>
        <w:gridCol w:w="17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нания о физической культуре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@Arial Unicode MS"/>
                <w:b/>
                <w:bCs/>
                <w:color w:val="000000"/>
              </w:rPr>
              <w:t xml:space="preserve">Физическая культура. </w:t>
            </w:r>
            <w:r>
              <w:rPr>
                <w:rFonts w:eastAsia="@Arial Unicode MS"/>
                <w:color w:val="000000"/>
              </w:rPr>
      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color w:val="000000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 xml:space="preserve">Из истории физической культуры. </w:t>
            </w:r>
            <w:r>
              <w:rPr>
                <w:rFonts w:eastAsia="@Arial Unicode MS"/>
                <w:color w:val="000000"/>
              </w:rPr>
              <w:t>История развития физической культуры и первых соревнований. Особенности физической культуры разных народов. Её связь с природными, географическими особенностями, традициями и обычаями народа. Связь физической культуры с трудовой и военной деятельность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b/>
                <w:bCs/>
                <w:color w:val="000000"/>
              </w:rPr>
              <w:t xml:space="preserve">Физические упражнения. </w:t>
            </w:r>
            <w:r>
              <w:rPr>
                <w:rFonts w:eastAsia="@Arial Unicode MS"/>
                <w:color w:val="000000"/>
              </w:rPr>
      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bCs/>
                <w:iCs/>
              </w:rPr>
              <w:t>Физическая нагрузка и её влияние на повышение частоты сердечных сокращений</w:t>
            </w:r>
            <w:r>
              <w:rPr>
                <w:rFonts w:eastAsia="@Arial Unicode MS"/>
                <w:b/>
                <w:bCs/>
                <w:i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пособы физкультурной деятельност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 xml:space="preserve">Самостоятельные занятия. </w:t>
            </w:r>
            <w:r>
              <w:rPr>
                <w:rFonts w:eastAsia="@Arial Unicode MS"/>
                <w:color w:val="000000"/>
              </w:rPr>
      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 xml:space="preserve">Самостоятельные наблюдения за физическим развитием и физической подготовленностью. </w:t>
            </w:r>
            <w:r>
              <w:rPr>
                <w:rFonts w:eastAsia="@Arial Unicode MS"/>
                <w:color w:val="000000"/>
              </w:rPr>
      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b/>
                <w:iCs/>
              </w:rPr>
              <w:t>Самостоятельные игры и развлечения</w:t>
            </w:r>
            <w:r>
              <w:rPr>
                <w:rFonts w:eastAsia="@Arial Unicode MS"/>
                <w:iCs/>
              </w:rPr>
              <w:t xml:space="preserve">. </w:t>
            </w:r>
            <w:r>
              <w:rPr>
                <w:rFonts w:eastAsia="@Arial Unicode MS"/>
                <w:bCs/>
                <w:iCs/>
              </w:rPr>
              <w:t>Организация и проведение подвижных игр (на спортивных площадках и в спортивных залах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совершенствовани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@Arial Unicode MS"/>
                <w:b/>
                <w:bCs/>
                <w:color w:val="000000"/>
              </w:rPr>
              <w:t xml:space="preserve">Физкультурно-оздоровительная деятельность. </w:t>
            </w:r>
            <w:r>
              <w:rPr>
                <w:rFonts w:eastAsia="@Arial Unicode MS"/>
                <w:color w:val="000000"/>
              </w:rPr>
              <w:t>Комплексы физических упражнений для утренней зарядки, физкультминуток, занятий по профилактике и коррекции нарушений осанки.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Комплексы упражнений на развитие физических качеств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color w:val="000000"/>
              </w:rPr>
              <w:t>Комплексы дыхательных упражнений. Гимнастика для глаз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 xml:space="preserve">Спортивно-оздоровительная деятельность. 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Cs/>
                <w:color w:val="000000"/>
              </w:rPr>
              <w:t>Гимнастика с основами акробатики</w:t>
            </w:r>
            <w:r>
              <w:rPr>
                <w:rFonts w:eastAsia="@Arial Unicode MS"/>
                <w:b/>
                <w:bCs/>
                <w:i/>
                <w:iCs/>
                <w:color w:val="000000"/>
              </w:rPr>
              <w:t xml:space="preserve">. </w:t>
            </w:r>
            <w:r>
              <w:rPr>
                <w:rFonts w:eastAsia="@Arial Unicode MS"/>
                <w:iCs/>
                <w:color w:val="000000"/>
              </w:rPr>
              <w:t xml:space="preserve">Организующие команды и приёмы. </w:t>
            </w:r>
            <w:r>
              <w:rPr>
                <w:rFonts w:eastAsia="@Arial Unicode MS"/>
                <w:color w:val="000000"/>
              </w:rPr>
              <w:t>Строевые действия в шеренге и колонне; выполнение строевых команд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  <w:t xml:space="preserve">Акробатические упражнения. </w:t>
            </w:r>
            <w:r>
              <w:rPr>
                <w:rFonts w:eastAsia="@Arial Unicode MS"/>
                <w:color w:val="000000"/>
              </w:rPr>
              <w:t>Упоры; седы; упражнения в группировке; перекаты; стойка на лопатках; кувырки вперёд и назад; гимнастический мост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  <w:t xml:space="preserve">Акробатические комбинации. </w:t>
            </w:r>
            <w:r>
              <w:rPr>
                <w:rFonts w:eastAsia="@Arial Unicode MS"/>
                <w:color w:val="000000"/>
              </w:rPr>
              <w:t>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  <w:t xml:space="preserve">Упражнения на низкой гимнастической перекладине: </w:t>
            </w:r>
            <w:r>
              <w:rPr>
                <w:rFonts w:eastAsia="@Arial Unicode MS"/>
                <w:color w:val="000000"/>
              </w:rPr>
              <w:t>висы, перемахи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  <w:t xml:space="preserve">Гимнастическая комбинация. </w:t>
            </w:r>
            <w:r>
              <w:rPr>
                <w:rFonts w:eastAsia="@Arial Unicode MS"/>
                <w:color w:val="000000"/>
              </w:rPr>
      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  <w:t xml:space="preserve">Опорный прыжок </w:t>
            </w:r>
            <w:r>
              <w:rPr>
                <w:rFonts w:eastAsia="@Arial Unicode MS"/>
                <w:color w:val="000000"/>
              </w:rPr>
              <w:t>с разбега через гимнастического козла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  <w:t xml:space="preserve">Гимнастические упражнения прикладного характера. </w:t>
            </w:r>
            <w:r>
              <w:rPr>
                <w:rFonts w:eastAsia="@Arial Unicode MS"/>
                <w:color w:val="000000"/>
              </w:rPr>
      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Cs/>
                <w:color w:val="000000"/>
              </w:rPr>
              <w:t>Лёгкая атлетика.</w:t>
            </w:r>
            <w:r>
              <w:rPr>
                <w:rFonts w:eastAsia="@Arial Unicode MS"/>
                <w:iCs/>
                <w:color w:val="000000"/>
              </w:rPr>
              <w:t xml:space="preserve">Беговые упражнения: </w:t>
            </w:r>
            <w:r>
              <w:rPr>
                <w:rFonts w:eastAsia="@Arial Unicode MS"/>
                <w:color w:val="000000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  <w:t xml:space="preserve">Прыжковые упражнения: </w:t>
            </w:r>
            <w:r>
              <w:rPr>
                <w:rFonts w:eastAsia="@Arial Unicode MS"/>
                <w:color w:val="000000"/>
              </w:rPr>
              <w:t>на одной ноге и двух ногах на месте и с продвижением; в длину и высоту; спрыгивание и запрыгивание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  <w:t xml:space="preserve">Броски: </w:t>
            </w:r>
            <w:r>
              <w:rPr>
                <w:rFonts w:eastAsia="@Arial Unicode MS"/>
                <w:color w:val="000000"/>
              </w:rPr>
              <w:t>большого мяча (1 кг) на дальность разными способами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  <w:t xml:space="preserve">Метание: </w:t>
            </w:r>
            <w:r>
              <w:rPr>
                <w:rFonts w:eastAsia="@Arial Unicode MS"/>
                <w:color w:val="000000"/>
              </w:rPr>
              <w:t>малого мяча в вертикальную цель и на дально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b/>
                <w:bCs/>
                <w:iCs/>
                <w:color w:val="000000"/>
              </w:rPr>
              <w:t xml:space="preserve">Лыжные гонки. </w:t>
            </w:r>
            <w:r>
              <w:rPr>
                <w:rFonts w:eastAsia="@Arial Unicode MS"/>
                <w:color w:val="000000"/>
              </w:rPr>
              <w:t>Передвижение на лыжах; повороты; спуски; подъёмы; торможение.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 xml:space="preserve">Плавание. </w:t>
            </w:r>
            <w:r>
              <w:rPr>
                <w:rFonts w:eastAsia="@Arial Unicode MS"/>
                <w:color w:val="000000"/>
              </w:rPr>
              <w:t>Подводящие упражнения: вхождение в воду; передвижение по дну бассейна; упражнения на всплывание; лежание и скольжение; упражнения на согласование работы рук и ног. Проплывание учебных дистанций: произвольным способом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Cs/>
                <w:color w:val="000000"/>
              </w:rPr>
              <w:t>Подвижные и спортивные игры.</w:t>
            </w:r>
            <w:r>
              <w:rPr>
                <w:rFonts w:eastAsia="@Arial Unicode MS"/>
                <w:i/>
                <w:iCs/>
                <w:color w:val="000000"/>
              </w:rPr>
              <w:t xml:space="preserve">На материале гимнастики с основами акробатики: </w:t>
            </w:r>
            <w:r>
              <w:rPr>
                <w:rFonts w:eastAsia="@Arial Unicode MS"/>
                <w:color w:val="000000"/>
              </w:rPr>
              <w:t>игровые задания с использованием строевых упражнений, упражнений на внимание, силу, ловкость и координацию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На материале лёгкой атлетики: </w:t>
            </w:r>
            <w:r>
              <w:rPr>
                <w:rFonts w:eastAsia="@Arial Unicode MS"/>
                <w:color w:val="000000"/>
              </w:rPr>
              <w:t>прыжки, бег, метания и броски; упражнения на координацию, выносливость и быстроту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На материале лыжной подготовки: </w:t>
            </w:r>
            <w:r>
              <w:rPr>
                <w:rFonts w:eastAsia="@Arial Unicode MS"/>
                <w:color w:val="000000"/>
              </w:rPr>
              <w:t>эстафеты в передвижении на лыжах, упражнения на выносливость и координацию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>На материале спортивных игр: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Футбол: </w:t>
            </w:r>
            <w:r>
              <w:rPr>
                <w:rFonts w:eastAsia="@Arial Unicode MS"/>
                <w:color w:val="000000"/>
              </w:rPr>
              <w:t>удар по неподвижному и катящемуся мячу; остановка мяча; ведение мяча; подвижные игры на материале футбола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Баскетбол: </w:t>
            </w:r>
            <w:r>
              <w:rPr>
                <w:rFonts w:eastAsia="@Arial Unicode MS"/>
                <w:color w:val="000000"/>
              </w:rPr>
              <w:t>специальные передвижения без мяча; ведение мяча; броски мяча в корзину; подвижные игры на материале баскетбо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bCs/>
                <w:i/>
              </w:rPr>
              <w:t>Волейбол:</w:t>
            </w:r>
            <w:r>
              <w:rPr>
                <w:rFonts w:eastAsia="@Arial Unicode MS"/>
                <w:bCs/>
                <w:iCs/>
              </w:rPr>
              <w:t>подбрасывание мяча; подача мяча; приём и передача мяча; подвижные игры на материале волейбола. Подвижные игры разных народов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На материале гимнастики с основами акробатики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гибкости: </w:t>
            </w:r>
            <w:r>
              <w:rPr>
                <w:rFonts w:eastAsia="@Arial Unicode MS"/>
                <w:color w:val="000000"/>
              </w:rPr>
              <w:t>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координации: </w:t>
            </w:r>
            <w:r>
              <w:rPr>
                <w:rFonts w:eastAsia="@Arial Unicode MS"/>
                <w:color w:val="000000"/>
              </w:rPr>
      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Формирование осанки: </w:t>
            </w:r>
            <w:r>
              <w:rPr>
                <w:rFonts w:eastAsia="@Arial Unicode MS"/>
                <w:color w:val="000000"/>
              </w:rPr>
      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силовых способностей: </w:t>
            </w:r>
            <w:r>
              <w:rPr>
                <w:rFonts w:eastAsia="@Arial Unicode MS"/>
                <w:color w:val="000000"/>
              </w:rPr>
      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·кг, гантели до·100·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ёжа; отжимание лёжа с опорой на гимнастическую скамейку; прыжковые упражнения с предметом в руках (с продвижением вперёд поочерёдно на правой и левой ноге, на месте вверх и вверх с поворотами вправо и влево), прыжки вверх</w:t>
              <w:noBreakHyphen/>
              <w:t>вперёд толчком одной ногой и двумя ногами о гимнастический мостик; переноска партнёра в парах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На материале лёгкой атлетики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координации: </w:t>
            </w:r>
            <w:r>
              <w:rPr>
                <w:rFonts w:eastAsia="@Arial Unicode MS"/>
                <w:color w:val="000000"/>
              </w:rPr>
      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быстроты: </w:t>
            </w:r>
            <w:r>
              <w:rPr>
                <w:rFonts w:eastAsia="@Arial Unicode MS"/>
                <w:color w:val="000000"/>
              </w:rPr>
      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выносливости: </w:t>
            </w:r>
            <w:r>
              <w:rPr>
                <w:rFonts w:eastAsia="@Arial Unicode MS"/>
                <w:color w:val="000000"/>
              </w:rPr>
      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силовых способностей: </w:t>
            </w:r>
            <w:r>
              <w:rPr>
                <w:rFonts w:eastAsia="@Arial Unicode MS"/>
                <w:color w:val="000000"/>
              </w:rPr>
              <w:t>повторное выполнение многоскоков; повторное преодоление препятствий (15—20 см); передача набивного мяча (1·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На материале лыжных гонок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координации: </w:t>
            </w:r>
            <w:r>
              <w:rPr>
                <w:rFonts w:eastAsia="@Arial Unicode MS"/>
                <w:color w:val="000000"/>
              </w:rPr>
      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ёх шагов; спуск с горы с изменяющимися стойками на лыжах; подбирание предметов во время спуска в низкой стой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выносливости: </w:t>
            </w:r>
            <w:r>
              <w:rPr>
                <w:rFonts w:eastAsia="@Arial Unicode MS"/>
                <w:color w:val="000000"/>
              </w:rPr>
      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      </w:r>
          </w:p>
          <w:p>
            <w:pPr>
              <w:pStyle w:val="Normal"/>
              <w:ind w:right="20" w:hanging="0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 xml:space="preserve">На материале </w:t>
            </w:r>
            <w:r>
              <w:rPr>
                <w:rFonts w:eastAsia="@Arial Unicode MS"/>
                <w:b/>
                <w:color w:val="000000"/>
              </w:rPr>
              <w:t>плавания</w:t>
            </w:r>
          </w:p>
          <w:p>
            <w:pPr>
              <w:pStyle w:val="Normal"/>
              <w:ind w:right="20" w:hanging="0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 xml:space="preserve">Развитие выносливости: </w:t>
            </w:r>
            <w:r>
              <w:rPr>
                <w:rFonts w:eastAsia="@Arial Unicode MS"/>
                <w:iCs/>
                <w:color w:val="000000"/>
              </w:rPr>
              <w:t>проплывание отрезков на ногах, держась за доску; скольжение на груди с задержкой дыхания; проплывание отрезков одним из способов пла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физической культуры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МК «Школа России» под редакцией В.И. Ляха и канд. пед. наук А.А. Зданевича. М.: Просве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851"/>
        <w:gridCol w:w="850"/>
        <w:gridCol w:w="851"/>
        <w:gridCol w:w="59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й раздел, 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ные срок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учебной деятель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</w:p>
          <w:p>
            <w:pPr>
              <w:pStyle w:val="Normal"/>
              <w:rPr/>
            </w:pPr>
            <w:r>
              <w:rPr/>
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 ситуации, требующие применения правил предупреждения травмат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Требования безопасности и первая помощь при травмах во время занятий  физической культурой и спортом: первая помощь при ссадинах и ушиб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беговых упражнений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Прыжковые упражнения</w:t>
            </w:r>
            <w:r>
              <w:rPr/>
              <w:t>: в длину и высоту, спрыгивание и запрыг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физическое  качество  прыгуче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координации)</w:t>
            </w:r>
            <w:r>
              <w:rPr/>
              <w:t xml:space="preserve"> прыжки  через  скакалку на месте</w:t>
            </w:r>
            <w:r>
              <w:rPr>
                <w:b/>
              </w:rPr>
              <w:t xml:space="preserve">, </w:t>
            </w:r>
            <w:r>
              <w:rPr/>
              <w:t>на одной ноге и двух ногах поочеред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бегу с максимальной скор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ОРУ (развитие силовых  способностей): </w:t>
            </w:r>
            <w:r>
              <w:rPr/>
              <w:t>повторенное  преодоление  препятствий высотой      (15-20 с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бега различными спосо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i/>
              </w:rPr>
              <w:t xml:space="preserve"> ОРУ (развитие силовых  способностей)</w:t>
            </w:r>
            <w:r>
              <w:rPr/>
              <w:t xml:space="preserve"> прыжки  с продвижением вперед (правым и левым бок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ют физическое  качество  си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>
                <w:i/>
              </w:rPr>
              <w:t>ОРУ                (развитие  быстроты):</w:t>
            </w:r>
            <w:r>
              <w:rPr/>
              <w:t xml:space="preserve"> повторное  выполнение  беговых упражнений с  максимальной скоростью с высокого  старта.Тест: бег на30 м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ают  короткий отрезок с максимальной скор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выносливости):</w:t>
            </w:r>
            <w:r>
              <w:rPr/>
              <w:t xml:space="preserve"> повторный  бег с максимальной скоростью на дистанцию 30м. с сохраняющимся интервалом  отдыха    30 м. Тест: челночный бе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 скоростно-силовое  физическое  ка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выносливости):</w:t>
            </w:r>
            <w:r>
              <w:rPr/>
              <w:t xml:space="preserve"> равномерный 6-минутный бег (или 1000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физическое  качество - вынослив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i/>
              </w:rPr>
              <w:t xml:space="preserve"> ОРУ (развитие силовых  способностей):</w:t>
            </w:r>
            <w:r>
              <w:rPr/>
              <w:t xml:space="preserve"> Передача  набивного мяча  (1 кг) по кру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тся передаче набивного мяча, соблюдая техник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i/>
              </w:rPr>
              <w:t xml:space="preserve"> Броски</w:t>
            </w:r>
            <w:r>
              <w:rPr/>
              <w:t>: большого мяча(1кг) на дальность разными 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прыжки на точность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 быстроты):</w:t>
            </w:r>
            <w:r>
              <w:rPr/>
              <w:t xml:space="preserve"> броски  в стену теннисного мяча в максимальном  темпе, из разных исходных положений, с поворо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двигательные 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>. На материале легкой атлетики:</w:t>
            </w:r>
            <w:r>
              <w:rPr/>
              <w:t xml:space="preserve"> упражнения  в  бе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уют  технику проведения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 xml:space="preserve"> . На материале легкой атлетики:</w:t>
            </w:r>
            <w:r>
              <w:rPr/>
              <w:t xml:space="preserve">  игры на  быстр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 правила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  <w:r>
              <w:rPr/>
              <w:t>Ходьба, бег, прыжки, лазанье, ползание, ходьба на лыжах, плавание как жизненно важные способы передвижения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разнообразием физических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 xml:space="preserve">Знания о физической культуре.  </w:t>
            </w:r>
            <w:r>
              <w:rPr>
                <w:rStyle w:val="Emphasis"/>
                <w:i w:val="false"/>
                <w:color w:val="000000"/>
                <w:shd w:fill="FFFFFF" w:val="clear"/>
              </w:rPr>
              <w:t>Всероссийский физкультурно-спортивный  комплекс «Готов к труду и обороне: ознакомление с техникой выполнения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rStyle w:val="Emphasis"/>
                <w:i w:val="false"/>
                <w:color w:val="000000"/>
                <w:shd w:fill="FFFFFF" w:val="clear"/>
              </w:rPr>
              <w:t> силовых  испытаний и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технику выполнения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Баскетбол: передвижение без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технику выполнения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Баскетбол: ведение  мяча (обучение навыкам владения мяч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индивидуальный режим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 Баскетбол: ведение  мяча (на мест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умения  на материале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 Баскетбол: ведение 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умения выполнять физические упражнения в иг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 Баскетбол: ведение  мяча в парах, трой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ческие действия спортив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Баскетбол: ведение  мяча (в парах, тройках, команда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уют  технические  действия в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/>
              <w:t>. Ведение  мяча ( на технику). Подвижные игры на материале 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умения управлять эмоциями во время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 xml:space="preserve">Гимнастика с основами акробатики: </w:t>
            </w:r>
            <w:r>
              <w:rPr>
                <w:i/>
              </w:rPr>
              <w:t>Организующие  команды и приемы</w:t>
            </w:r>
            <w:r>
              <w:rPr/>
              <w:t>: Строевые  действия в шеренге и колонне, выполнение строевых ком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строевые команды: «Равняйсь!», «Смирно!», «Вольно!», « «Шагом марш!», «На месте, стой!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 Формирование осанки: </w:t>
            </w:r>
            <w:r>
              <w:rPr/>
              <w:t xml:space="preserve">виды стилизованной  ходьбы под  музыку. </w:t>
            </w:r>
            <w:r>
              <w:rPr>
                <w:i/>
              </w:rPr>
              <w:t>ОРУ ( развитие гибкости):</w:t>
            </w:r>
            <w:r>
              <w:rPr/>
              <w:t xml:space="preserve"> высокие  взмахи  поочередно и попеременно правой и левой ногой при передви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ют с помощью упражнений правильную осанку</w:t>
            </w:r>
          </w:p>
        </w:tc>
      </w:tr>
      <w:tr>
        <w:trPr>
          <w:trHeight w:val="1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     (развитие гибкости):</w:t>
            </w:r>
            <w:r>
              <w:rPr/>
              <w:t xml:space="preserve"> ходьба с включением широкого шага, глубоких выпадов, в приседе, со взмахом  ногами, выпады и полушпагаты  на месте.</w:t>
            </w:r>
            <w:r>
              <w:rPr>
                <w:i/>
              </w:rPr>
              <w:t xml:space="preserve"> Формирование осанки: </w:t>
            </w:r>
            <w:r>
              <w:rPr/>
              <w:t>комплексы упражнений для  укрепления  мышечного корс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правильную технику выполнения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 </w:t>
            </w:r>
            <w:r>
              <w:rPr>
                <w:i/>
              </w:rPr>
              <w:t>ОРУ      (развитие силовых способностей)):</w:t>
            </w:r>
            <w:r>
              <w:rPr/>
              <w:t xml:space="preserve"> комплексы упражнений с  постепенным включением в  работу основных  мышечных  групп и  с увеличивающимся отягощ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правильную технику выполнения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ганизующие  команды и приемы</w:t>
            </w:r>
            <w:r>
              <w:rPr/>
              <w:t xml:space="preserve">: выполнение строевых команд. </w:t>
            </w:r>
            <w:r>
              <w:rPr>
                <w:i/>
              </w:rPr>
              <w:t xml:space="preserve">ОРУ (развитие координации): </w:t>
            </w:r>
            <w:r>
              <w:rPr/>
              <w:t>Передвижение с резко изменяющимся  направлением и остановками в заданной  поз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вним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Акробатические упражнения: </w:t>
            </w:r>
            <w:r>
              <w:rPr/>
              <w:t>упоры иседы.</w:t>
            </w:r>
            <w:r>
              <w:rPr>
                <w:i/>
              </w:rPr>
              <w:t>ОРУ ( развитие гибкости):</w:t>
            </w:r>
            <w:r>
              <w:rPr/>
              <w:t xml:space="preserve"> комплексы   упражнений, включающие максимальное сгибание  и прогибание туловища (в стойках  и седа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акробатических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     (развитие гибкости):</w:t>
            </w:r>
            <w:r>
              <w:rPr/>
              <w:t xml:space="preserve"> индивидуальные  комплексы по развитию 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индивидуальных комплек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особы физкультурной деятельности. </w:t>
            </w:r>
            <w:r>
              <w:rPr/>
              <w:t>Выполнение комплексов упражнений для формирования правильной осанки и развития  мышц  туловищ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простейшими  комплекс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Прикладная гимнастика: </w:t>
            </w:r>
            <w:r>
              <w:rPr/>
              <w:t>передвижение по гимнастической  стенке.</w:t>
            </w:r>
            <w:r>
              <w:rPr>
                <w:i/>
              </w:rPr>
              <w:t xml:space="preserve"> ОРУ (развитие силовых  способностей):</w:t>
            </w:r>
            <w:r>
              <w:rPr/>
              <w:t xml:space="preserve"> на локальное  развитие мышц туловища с  использованием веса  тела и дополнительных  отягощений була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 силовым упражнениям  с собственным  вес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Прикладная гимнастика:</w:t>
            </w:r>
            <w:r>
              <w:rPr/>
              <w:t xml:space="preserve"> Передвижение по наклонной  гимнастической скамейке; </w:t>
            </w:r>
            <w:r>
              <w:rPr>
                <w:i/>
              </w:rPr>
              <w:t xml:space="preserve">ОРУ (развитие координации): </w:t>
            </w:r>
            <w:r>
              <w:rPr/>
              <w:t>ходьба по низкому гимнастическому  бревну с меняющимся  темпом и длиной ша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комплексы упражнений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координации</w:t>
            </w:r>
            <w:r>
              <w:rPr/>
              <w:t xml:space="preserve"> ) : Преодоление полосы  препятствий, включающих простые  прыжки; равновесие  типа ласточка на широкой опоре с фиксацией равнове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ют волевые  каче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ОРУ (на развитие  силовых способностей) </w:t>
            </w:r>
            <w:r>
              <w:rPr/>
              <w:t>перелезание через  препятствие с  опорой  на  руки; прыжковые упражнения с  предметом в руках   на  месте  ввер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умения в игровых  ситу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 о физической культуре. </w:t>
            </w:r>
            <w:r>
              <w:rPr/>
              <w:t>Правила предупреждения травматизма во время занятий по плаванию организация мест занятий, подбор одежды, обуви и инвентар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 ситуации, требующие применения правил предупреждения травмат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 xml:space="preserve">Плавание. </w:t>
            </w:r>
            <w:r>
              <w:rPr/>
              <w:t>Подводящие упражнения: Вхождение  в  в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 с водной сред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 Подводящие упражнения: Передвижение по дну бассейна с зада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гаются  с зада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Подводящие упражнения: Упражнение  на всплы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гаются  с заданиями по дну бассе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 Подводящие упражнения: Упражнение на леж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 задания в во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 Подводящие упражнения: Упражнение  на сколь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 задания в во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 Подводящие упражнения. Развитие выносливости: скольжение на груди с задержкой дых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держаться на во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Подводящие упражнения.  Развитие выносливости: проплывание отрезков одним из способов пла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держаться на во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выносливости)</w:t>
            </w:r>
            <w:r>
              <w:rPr/>
              <w:t xml:space="preserve"> Подводящие упражнения</w:t>
            </w:r>
            <w:r>
              <w:rPr>
                <w:i/>
              </w:rPr>
              <w:t xml:space="preserve">: </w:t>
            </w:r>
            <w:r>
              <w:rPr/>
              <w:t>повторное проплывание отрезков  на ногах держась за дос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ют изученные  ум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редупреждения травматизма во время занятий по лыжной подготовке: подбор одежды, обу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 ситуации, требующие применения правил предупреждения травматиз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выносливости): П</w:t>
            </w:r>
            <w:r>
              <w:rPr/>
              <w:t>ередвижение на лыжах в режиме умеренной  интенсив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комплексы упражнений  на лыжах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    </w:t>
            </w:r>
            <w:r>
              <w:rPr>
                <w:u w:val="single"/>
              </w:rPr>
              <w:t>Лыжные  гонки.</w:t>
            </w:r>
            <w:r>
              <w:rPr>
                <w:i/>
              </w:rPr>
              <w:t xml:space="preserve">  ОРУ (развитие координации):</w:t>
            </w:r>
            <w:r>
              <w:rPr/>
              <w:t xml:space="preserve"> Комплексы общеразвивающих  упражнений   с изменением поз тела, стоя 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Передвижение на  лыжах.  </w:t>
            </w:r>
            <w:r>
              <w:rPr>
                <w:i/>
              </w:rPr>
              <w:t xml:space="preserve">ОРУ (развитие координации): </w:t>
            </w:r>
            <w:r>
              <w:rPr/>
              <w:t>перенос  тяжести  тела  с лыжи на лыжу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уют  технику базовых способов передвижения на лы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Передвижение на  лыжах разными 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 ОРУ (развитие выносливости): </w:t>
            </w:r>
            <w:r>
              <w:rPr/>
              <w:t>передвижение на лыжах в режиме умеренной  интенсив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        в умеренном  темпе при длите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Передвижение на  лыжах разными 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технику поворо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Передвижение на  лыжах разными  способами с поворо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  с поворо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Передвижение на  лыжах: спу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i/>
              </w:rPr>
              <w:t xml:space="preserve"> ОРУ (развитие выносливости): </w:t>
            </w:r>
            <w:r>
              <w:rPr/>
              <w:t>передвижение на лыжах: подъ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        в умеренном  темпе при длите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 ОРУ (развитие выносливости): </w:t>
            </w:r>
            <w:r>
              <w:rPr/>
              <w:t>передвижение на лыжах: торм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        в умеренном  темпе при длите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ОРУ (развитие выносливости): </w:t>
            </w:r>
            <w:r>
              <w:rPr/>
              <w:t xml:space="preserve">передвижение на лыжах в режиме умеренной  интенсив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        в умеренном  темпе при длите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/>
              <w:t xml:space="preserve"> Передвижение на  лыжах разными 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ОРУ (развитие выносливости): </w:t>
            </w:r>
            <w:r>
              <w:rPr/>
              <w:t>передвижение на лыжах в режиме умеренной  интенсив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        в умеренном  темпе при длите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ОРУ (развитие выносливости): </w:t>
            </w:r>
            <w:r>
              <w:rPr/>
              <w:t>прохождение  тренировочных  дистан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подготовку к зачетным  дистанц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>
                <w:i/>
              </w:rPr>
              <w:t xml:space="preserve"> ОРУ (развитие выносливости):</w:t>
            </w:r>
            <w:r>
              <w:rPr/>
              <w:t xml:space="preserve"> эстафеты в передвижении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подготовку к зачетным  дистанц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выносливости):</w:t>
            </w:r>
            <w:r>
              <w:rPr/>
              <w:t xml:space="preserve"> прохождение  тренировочных  дистан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подготовку к зачетным  дистанц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выносливости):</w:t>
            </w:r>
            <w:r>
              <w:rPr/>
              <w:t xml:space="preserve"> упражнения на выносливость и координацию на материале лыжной подгот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ют  выносливость при прохождении тренировочных дистан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 </w:t>
            </w:r>
            <w:r>
              <w:rPr>
                <w:i/>
              </w:rPr>
              <w:t xml:space="preserve">ОРУ (развитие выносливости): </w:t>
            </w:r>
            <w:r>
              <w:rPr/>
              <w:t>передвижение на лыжах в режиме умеренной  интенсив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ют  выносливость при прохождении тренировочных дистан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 </w:t>
            </w:r>
            <w:r>
              <w:rPr>
                <w:i/>
              </w:rPr>
              <w:t>ОРУ (развитие выносливости):</w:t>
            </w:r>
            <w:r>
              <w:rPr/>
              <w:t xml:space="preserve"> прохождение  тренировочных  дистан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ют  выносливость при прохождении тренировочных дистан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выносливости):</w:t>
            </w:r>
            <w:r>
              <w:rPr/>
              <w:t xml:space="preserve"> эстафеты в передвижении на лыжах.</w:t>
            </w:r>
            <w:bookmarkStart w:id="0" w:name="_GoBack"/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ют  выносливость при прохождении тренировочных дистан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>. На материале лыжной подготовки:</w:t>
            </w:r>
            <w:r>
              <w:rPr/>
              <w:t xml:space="preserve"> упражнения на координ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освоенные умения в игровых ситу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>
                <w:u w:val="single"/>
              </w:rPr>
              <w:t xml:space="preserve"> Подвижные игры</w:t>
            </w:r>
            <w:r>
              <w:rPr>
                <w:i/>
              </w:rPr>
              <w:t>. На материале лыжной подготовки:</w:t>
            </w:r>
            <w:r>
              <w:rPr/>
              <w:t xml:space="preserve"> эстафеты в передвижениях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освоенные умения в игровых ситу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>. На материале лыжной подготовки:</w:t>
            </w:r>
            <w:r>
              <w:rPr/>
              <w:t xml:space="preserve"> упражнения на координ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освоенные умения в игровых ситу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 о физической культуре. </w:t>
            </w:r>
            <w:r>
              <w:rPr/>
              <w:t>История развития физической культуры  и первых соревно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об истории развития физической культуры  и первых соревнов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 о физической культуре. </w:t>
            </w:r>
            <w:r>
              <w:rPr/>
              <w:t>Особенности физической культуры народов Татарстана, ее связь с природными географическими особенностями, традициями и обычаями на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об особенностях  физической культуры народов Татарстана, ее связь с природными географическими особенностями, традициями и обычаями нар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 о физической культуре. </w:t>
            </w:r>
            <w:r>
              <w:rPr/>
              <w:t>Физические упражнения, их влияние на физическое развитие и развитие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о влиянии  на физическое развитие и развитие физических каче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зическое совершенствование.</w:t>
            </w:r>
            <w:r>
              <w:rPr>
                <w:u w:val="single"/>
              </w:rPr>
              <w:t xml:space="preserve"> Подвижные игры</w:t>
            </w:r>
            <w:r>
              <w:rPr>
                <w:i/>
              </w:rPr>
              <w:t>: На материале гимнастики с основами акробатики:</w:t>
            </w:r>
            <w:r>
              <w:rPr/>
              <w:t xml:space="preserve"> игровые задания с  использованием  упражнений на вним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и  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u w:val="single"/>
              </w:rPr>
              <w:t xml:space="preserve"> Подвижные игры</w:t>
            </w:r>
            <w:r>
              <w:rPr>
                <w:i/>
              </w:rPr>
              <w:t>: На материале гимнастики с основами акробатики:</w:t>
            </w:r>
            <w:r>
              <w:rPr/>
              <w:t xml:space="preserve"> игровые задания с  использованием  упражнений на вним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свои функциональные  возмо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изическое совершенствование.</w:t>
            </w:r>
            <w:r>
              <w:rPr>
                <w:u w:val="single"/>
              </w:rPr>
              <w:t xml:space="preserve"> Подвижные игры</w:t>
            </w:r>
            <w:r>
              <w:rPr>
                <w:i/>
              </w:rPr>
              <w:t xml:space="preserve"> : На материале гимнастики с основами акробатики:</w:t>
            </w:r>
            <w:r>
              <w:rPr/>
              <w:t xml:space="preserve"> игровые задания с  использованием  упражнений на вним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свои функциональные  возмо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изическое  совершенствование.</w:t>
            </w:r>
            <w:r>
              <w:rPr>
                <w:u w:val="single"/>
              </w:rPr>
              <w:t xml:space="preserve"> Подвижные игры</w:t>
            </w:r>
            <w:r>
              <w:rPr>
                <w:i/>
              </w:rPr>
              <w:t xml:space="preserve">  На материале легкой атлетике: </w:t>
            </w:r>
            <w:r>
              <w:rPr/>
              <w:t xml:space="preserve">игры с  прыжк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вним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>:На материале легкой атлетике:</w:t>
            </w:r>
            <w:r>
              <w:rPr/>
              <w:t xml:space="preserve"> игры в бе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 при  выполнении технических действий из спортивных иг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 xml:space="preserve"> :  На материале легкой атлетике:</w:t>
            </w:r>
            <w:r>
              <w:rPr/>
              <w:t xml:space="preserve"> игры  и упражнения на координ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командной игр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 xml:space="preserve"> : На  материалелегкой атле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взаимодействию  в коман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u w:val="single"/>
              </w:rPr>
              <w:t xml:space="preserve"> Подвижные игры</w:t>
            </w:r>
            <w:r>
              <w:rPr>
                <w:i/>
              </w:rPr>
              <w:t>: На материале гимнастики с основами акробатики:</w:t>
            </w:r>
            <w:r>
              <w:rPr/>
              <w:t xml:space="preserve"> игровые задания с  использованием  упражнений на вним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свои функциональные  возмо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 о физической культуре. </w:t>
            </w:r>
            <w:r>
              <w:rPr/>
              <w:t>Правила предупреждения травматизма во время игр в волейбол: организация мест занятий, подбор одежды, обуви и инвентар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ют знаниями по подбору одежды и обуви Координируют свои  действия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олейбол: подбрасывание 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ируют свои  действия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олейбол: подбрасывание  мяч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«боковое» зр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олейбол: подбрасывание  мяча в трой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и  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олейбол: подбрасывание  мяча с перемещ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и  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Волейбол: подбрасывание  мяча с зада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и  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Спортивные игры.</w:t>
            </w:r>
            <w:r>
              <w:rPr/>
              <w:t xml:space="preserve"> Футбол: остановка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е  вним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Спортивные игры.</w:t>
            </w:r>
            <w:r>
              <w:rPr/>
              <w:t xml:space="preserve"> Футбол: остановка мяча в трой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е  вним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Спортивные игры.</w:t>
            </w:r>
            <w:r>
              <w:rPr/>
              <w:t xml:space="preserve"> Футбол: остановка мяча в кругу с зада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е  вним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Спортивные игры.</w:t>
            </w:r>
            <w:r>
              <w:rPr/>
              <w:t xml:space="preserve"> Футбол: остановка мяча (правой и левой ногой, ведение мяч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технике вла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Спортивные игры.</w:t>
            </w:r>
            <w:r>
              <w:rPr/>
              <w:t xml:space="preserve"> Футбол: ведение мяча (с заданиями, в па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технике владения. Осваивают  упражнение  по взаимодействию в пар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 xml:space="preserve">Подвижные игры: </w:t>
            </w:r>
            <w:r>
              <w:rPr>
                <w:i/>
              </w:rPr>
              <w:t>На  материале фу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взаимодействию  в коман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Упражненияна вынослив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бега различными спосо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i/>
              </w:rPr>
              <w:t xml:space="preserve"> ОРУ (развитие выносливости): </w:t>
            </w:r>
            <w:r>
              <w:rPr/>
              <w:t>Равномерный бег в режиме умеренной интенсивности чередующийся с ходьб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бега различными спосо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ОРУ (развитие координации): </w:t>
            </w:r>
            <w:r>
              <w:rPr/>
              <w:t xml:space="preserve">Пробегание  коротких отрезков  из  разных  и.п.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физиологические возмо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выносливости):</w:t>
            </w:r>
            <w:r>
              <w:rPr/>
              <w:t xml:space="preserve"> Повторный  бег с максимальной скоростью на дистанцию     30 м. Тест: челночный бе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физиологические возмо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ОРУ (развитие  быстроты): </w:t>
            </w:r>
            <w:r>
              <w:rPr/>
              <w:t>Ускорение из разных  исходных положений. Тест: бег на 30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физиологические возмо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Бег с изменяющимся направлением по ограниченной опоре. Бег с горки в максимальном тем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технику бега с изменяющимся направлением, бег с гор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Равномерный бег в режиме умеренной интенсивности чередующийся с ходьбой. Тест: бег на 1000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бега различными спосо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(развитие выносливости):</w:t>
            </w:r>
            <w:r>
              <w:rPr/>
              <w:t xml:space="preserve"> Прыжки  в высоту на месте с касанием рукой подвешенных ориентиров.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прыгуче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ОРУ          (развитие  быстроты):</w:t>
            </w:r>
            <w:r>
              <w:rPr/>
              <w:t xml:space="preserve"> броски  в стену теннисного мяча в максимальном  тем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ловк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собы физической деятельности.</w:t>
            </w:r>
            <w:r>
              <w:rPr/>
              <w:t xml:space="preserve"> Измерение длины и массы тела, показатели осанки и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ют длину и массу тела, показатели осанки и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собы физической деятельности.</w:t>
            </w:r>
            <w:r>
              <w:rPr/>
              <w:t xml:space="preserve"> Измерение частоты сердечных сокращений во время выполнения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ют частоту сердечных сокращений во время выполнения физических упражнени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чное представление листа корректировки 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529"/>
        <w:gridCol w:w="4678"/>
        <w:gridCol w:w="4536"/>
      </w:tblGrid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 в тем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корректир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корректировки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7:00Z</dcterms:created>
  <dc:creator>Comp</dc:creator>
  <dc:description/>
  <cp:keywords/>
  <dc:language>en-US</dc:language>
  <cp:lastModifiedBy>Comp</cp:lastModifiedBy>
  <dcterms:modified xsi:type="dcterms:W3CDTF">2020-10-16T13:22:00Z</dcterms:modified>
  <cp:revision>2</cp:revision>
  <dc:subject/>
  <dc:title/>
</cp:coreProperties>
</file>